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773806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4022919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9945450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456538544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61650138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